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tact Information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ould you need to reach me,  please contact me by  phoning  742-2273 ext. 4305 during the hours of  7:00-8:00 A.M. or 2:10-3:00 P.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If you prefer emailing, my address is </w:t>
      </w:r>
      <w:hyperlink r:id="rId2">
        <w:r>
          <w:rPr>
            <w:rStyle w:val="InternetLink"/>
            <w:sz w:val="28"/>
            <w:szCs w:val="28"/>
          </w:rPr>
          <w:t>gir@blwd.k12.pa.us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will do my best to contact you as soon as possible, so please leave a message and information as to  where and when you can be reach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r@blwd.k12.pa.u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6:48:00Z</dcterms:created>
  <dc:creator>Bellwood-Antis School District</dc:creator>
  <dc:description/>
  <cp:keywords/>
  <dc:language>en-US</dc:language>
  <cp:lastModifiedBy>Bellwood-Antis School District</cp:lastModifiedBy>
  <dcterms:modified xsi:type="dcterms:W3CDTF">2009-03-17T16:56:00Z</dcterms:modified>
  <cp:revision>1</cp:revision>
  <dc:subject/>
  <dc:title>Contact Information:  </dc:title>
</cp:coreProperties>
</file>